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774" w:hanging="0"/>
        <w:rPr/>
      </w:pPr>
      <w:r>
        <w:drawing>
          <wp:anchor behindDoc="1" distT="0" distB="0" distL="114935" distR="114935" simplePos="0" locked="0" layoutInCell="0" allowOverlap="1" relativeHeight="2">
            <wp:simplePos x="0" y="0"/>
            <wp:positionH relativeFrom="column">
              <wp:posOffset>3086100</wp:posOffset>
            </wp:positionH>
            <wp:positionV relativeFrom="paragraph">
              <wp:posOffset>123190</wp:posOffset>
            </wp:positionV>
            <wp:extent cx="3328035" cy="2472690"/>
            <wp:effectExtent l="0" t="0" r="0" b="0"/>
            <wp:wrapTight wrapText="bothSides">
              <wp:wrapPolygon edited="0">
                <wp:start x="-95" y="0"/>
                <wp:lineTo x="-95" y="21521"/>
                <wp:lineTo x="21598" y="21521"/>
                <wp:lineTo x="21598" y="0"/>
                <wp:lineTo x="-95" y="0"/>
              </wp:wrapPolygon>
            </wp:wrapTight>
            <wp:docPr id="1" name="824626235_2ef0dda3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24626235_2ef0dda3b9" descr=""/>
                    <pic:cNvPicPr>
                      <a:picLocks noChangeAspect="1" noChangeArrowheads="1"/>
                    </pic:cNvPicPr>
                  </pic:nvPicPr>
                  <pic:blipFill>
                    <a:blip r:embed="rId2"/>
                    <a:srcRect l="-22" t="-16" r="-22" b="-16"/>
                    <a:stretch>
                      <a:fillRect/>
                    </a:stretch>
                  </pic:blipFill>
                  <pic:spPr bwMode="auto">
                    <a:xfrm>
                      <a:off x="0" y="0"/>
                      <a:ext cx="3328035" cy="2472690"/>
                    </a:xfrm>
                    <a:prstGeom prst="rect">
                      <a:avLst/>
                    </a:prstGeom>
                  </pic:spPr>
                </pic:pic>
              </a:graphicData>
            </a:graphic>
          </wp:anchor>
        </w:drawing>
      </w:r>
      <w:r>
        <w:rPr/>
        <w:tab/>
        <w:tab/>
        <w:tab/>
        <w:tab/>
        <w:tab/>
        <w:t>BIRDWATCHING AND BUSHWALKING</w:t>
      </w:r>
    </w:p>
    <w:p>
      <w:pPr>
        <w:pStyle w:val="Normal"/>
        <w:ind w:right="-1774" w:hanging="0"/>
        <w:rPr/>
      </w:pPr>
      <w:r>
        <w:rPr/>
      </w:r>
    </w:p>
    <w:p>
      <w:pPr>
        <w:pStyle w:val="Normal"/>
        <w:tabs>
          <w:tab w:val="clear" w:pos="720"/>
          <w:tab w:val="left" w:pos="8280" w:leader="none"/>
        </w:tabs>
        <w:ind w:right="-1774" w:hanging="0"/>
        <w:rPr/>
      </w:pPr>
      <w:r>
        <w:rPr/>
        <w:t>It must be said at the outset that these two riveting pastimes are almost incompatible – at least if one walks SBW–style. Eyes on the trees and foot (and more) over a precipice is likely to be the unhappy outcome of trying to combine the two. Nevertheless quick glimpses are possible without having your group disappear over the ridge, and if one is prepared to lug one’s bins up hill and down dale overnight camps sometimes provide rewarding sightings. But for the most part the birdwatcher will be a bird listener, so the secret is to familiarise oneself with the calls before setting out. In my case myopia and 60 years’ practice means that I can compile a pretty accurate list of what’s around while lying in my tent, but what’s the beginner to do?</w:t>
      </w:r>
    </w:p>
    <w:p>
      <w:pPr>
        <w:pStyle w:val="Normal"/>
        <w:tabs>
          <w:tab w:val="clear" w:pos="720"/>
          <w:tab w:val="left" w:pos="8280" w:leader="none"/>
        </w:tabs>
        <w:ind w:right="-1774" w:hanging="0"/>
        <w:rPr/>
      </w:pPr>
      <w:r>
        <w:rPr/>
        <w:t xml:space="preserve">Join a bird club, perhaps? </w:t>
      </w:r>
      <w:r>
        <w:rPr>
          <w:i/>
        </w:rPr>
        <w:t xml:space="preserve">Birding NSW </w:t>
      </w:r>
      <w:r>
        <w:rPr/>
        <w:t xml:space="preserve">(which meets in the City) and the Castle Hill based </w:t>
      </w:r>
      <w:r>
        <w:rPr>
          <w:i/>
        </w:rPr>
        <w:t xml:space="preserve">Cumberland Bird Observers’ Club </w:t>
      </w:r>
      <w:r>
        <w:rPr/>
        <w:t xml:space="preserve">can be tracked down via the web. A field guide is essential, even if you don’t carry it up Hellcat Mountain. (Take notes and consult it later!). My choice is Graham Pizzey’s, but several others are fine, too.There are various collections of Australian bird calls (Try Googling </w:t>
      </w:r>
      <w:r>
        <w:rPr>
          <w:i/>
        </w:rPr>
        <w:t>BOCA bird tapes</w:t>
      </w:r>
      <w:r>
        <w:rPr/>
        <w:t xml:space="preserve">, for example). </w:t>
      </w:r>
    </w:p>
    <w:p>
      <w:pPr>
        <w:pStyle w:val="Normal"/>
        <w:tabs>
          <w:tab w:val="clear" w:pos="720"/>
          <w:tab w:val="left" w:pos="8280" w:leader="none"/>
        </w:tabs>
        <w:ind w:right="-1774" w:hanging="0"/>
        <w:rPr/>
      </w:pPr>
      <w:r>
        <w:rPr/>
        <w:t>One thing you’ll quickly learn is that each species has its geographical range (some few are world wide!) and its favourite habitat: some are more adaptable than others. For instance the Glossy Black Cockatoo, often seen in the Blue Mountains and Kanangra Boyd, and understandably (but mistakenly) called Red-tailed Black Cockatoo, subsists entirely on (Allo)casuarinas. No casuarinas, no Glossies.The plump little Rockwarbler (</w:t>
      </w:r>
      <w:r>
        <w:rPr>
          <w:i/>
        </w:rPr>
        <w:t>Origma solitaria</w:t>
      </w:r>
      <w:r>
        <w:rPr/>
        <w:t>), with its rusty, rufous chest and underparts, is found only in the Hawkesbury sandstone. It is our only Sydney region endemic. Its untidy nest is often found suspended from a cave or rock overhang. Some of you will be familiar with the aerobatics of the Grey Fantail, which will often come close to catch insects which the helpful walker has disturbed.</w:t>
      </w:r>
    </w:p>
    <w:p>
      <w:pPr>
        <w:pStyle w:val="Normal"/>
        <w:tabs>
          <w:tab w:val="clear" w:pos="720"/>
          <w:tab w:val="left" w:pos="8280" w:leader="none"/>
        </w:tabs>
        <w:ind w:right="-1774" w:hanging="0"/>
        <w:rPr/>
      </w:pPr>
      <w:r>
        <w:rPr/>
      </w:r>
    </w:p>
    <w:p>
      <w:pPr>
        <w:pStyle w:val="Normal"/>
        <w:tabs>
          <w:tab w:val="clear" w:pos="720"/>
          <w:tab w:val="left" w:pos="8280" w:leader="none"/>
        </w:tabs>
        <w:ind w:right="-1774" w:hanging="0"/>
        <w:rPr/>
      </w:pPr>
      <w:r>
        <w:rPr/>
        <w:t>But what of all those sounds one hears on the drier ridge-tops and down in the rainforest gullies? A one page sketch can’t cover much, but here’s a start. There are 3 common species in ‘our’ forest territory which have piping calls. The most vigorous is the White-throated Treecreeper (illustrated) – look for it climbing tree trunks in spiral fashion. The most hesitant is that of the Eastern Yellow Robin, which is sometimes quite confiding: it will perch sideways on a tree trunk and gaze at you enquiringly. The most rapid is the call of the Eastern Spinebill; it is smallish (about 15 cms), predominantly brown and tan, with a long, curved bill for probing callistemons and the like (it is a honeyeater); it makes a whirring noise with its wings. In the rainforest and wetter gullies you’ll hear the machine-gun rattle of the Lewin’s Honeyeater, an olive green fellow with a lemon-coloured crescent behind the eye. A wheezy call from a thicket might well be a Satin Bowerbird. In summer, usually in the wetter parts of the forest, you may hear a ‘man whistling a dog’ call: that’s the Shining Bronze-cuckoo, a migrant nest parasite, it is greenish bronze on its upper parts, with ‘jailbird’ horizontal stripes on its front. But it’s more often heard than seen. At night a mechanical pump-like ‘oom, oom, oom,’ oft repeated will be the Tawny Frogmouth, a nocturnal hunter with a wide gape for catching insects. It will roost in the open on a horizontal branch, but beautifully camouflaged.</w:t>
      </w:r>
    </w:p>
    <w:p>
      <w:pPr>
        <w:pStyle w:val="Normal"/>
        <w:tabs>
          <w:tab w:val="clear" w:pos="720"/>
          <w:tab w:val="left" w:pos="8280" w:leader="none"/>
        </w:tabs>
        <w:ind w:right="-1774" w:hanging="0"/>
        <w:rPr/>
      </w:pPr>
      <w:r>
        <w:rPr/>
        <w:t>But I fear I’ve used up my quota already.</w:t>
      </w:r>
    </w:p>
    <w:p>
      <w:pPr>
        <w:pStyle w:val="Normal"/>
        <w:tabs>
          <w:tab w:val="clear" w:pos="720"/>
          <w:tab w:val="left" w:pos="8280" w:leader="none"/>
        </w:tabs>
        <w:ind w:right="-1774" w:hanging="0"/>
        <w:rPr/>
      </w:pPr>
      <w:r>
        <w:rPr/>
        <w:t xml:space="preserve">Happy watching – or should that be listening?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57:00Z</dcterms:created>
  <dc:creator>Ted Nixon</dc:creator>
  <dc:description/>
  <cp:keywords/>
  <dc:language>en-US</dc:language>
  <cp:lastModifiedBy>Patrick McNaught</cp:lastModifiedBy>
  <dcterms:modified xsi:type="dcterms:W3CDTF">2009-04-06T13:08:00Z</dcterms:modified>
  <cp:revision>4</cp:revision>
  <dc:subject/>
  <dc:title/>
</cp:coreProperties>
</file>