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ind w:hanging="180"/>
        <w:rPr>
          <w:color w:val="008080"/>
          <w:sz w:val="28"/>
        </w:rPr>
      </w:pPr>
      <w:r>
        <w:rPr>
          <w:color w:val="008080"/>
          <w:sz w:val="28"/>
        </w:rPr>
        <w:t>Day Walk Checklist</w:t>
      </w:r>
    </w:p>
    <w:p>
      <w:pPr>
        <w:pStyle w:val="Normal"/>
        <w:spacing w:before="40" w:after="40"/>
        <w:rPr>
          <w:rFonts w:ascii="Verdana" w:hAnsi="Verdana" w:cs="Verdana"/>
          <w:color w:val="008080"/>
          <w:sz w:val="20"/>
        </w:rPr>
      </w:pPr>
      <w:r>
        <w:rPr>
          <w:rFonts w:cs="Verdana" w:ascii="Verdana" w:hAnsi="Verdana"/>
          <w:color w:val="008080"/>
          <w:sz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Ho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</w:rPr>
              <w:t>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y Backpac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terproof pack cover or internal plastic l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60" w:after="60"/>
              <w:ind w:right="1692" w:hanging="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Fo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spacing w:before="60" w:after="60"/>
              <w:ind w:right="1692" w:hanging="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rning T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unch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fternoon T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roggin / Sna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128" w:leader="none"/>
          <w:tab w:val="left" w:pos="8208" w:leader="none"/>
        </w:tabs>
        <w:spacing w:before="60" w:after="60"/>
        <w:ind w:left="828" w:hanging="0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</w:rPr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</w:tblGrid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Kitche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ter in suitable container (eg. wine bladder, water bottle or Camelback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check with leader if you’re unsure how mu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ches (firelighters/paper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in waterproof conta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lly (lid optional)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in cloth or plastic bag (if cooking on fire, billy may blacken and dirty your pac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Fuel stove &amp; f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128" w:leader="none"/>
          <w:tab w:val="left" w:pos="8208" w:leader="none"/>
        </w:tabs>
        <w:spacing w:before="60" w:after="60"/>
        <w:ind w:left="828" w:hanging="0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</w:rPr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Accessori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rch &amp; spare batteries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+ spare bulb if incandescent) – head torches give you both hands f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20"/>
              </w:rPr>
              <w:t>First Aid k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arp knife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– eg. Swiss Army style or with sheath/cork over en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nn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nscre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Map in waterproof map c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B (one per part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PS (one per part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ect Repell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ergency Food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eg. muesli bars, 2 min noodl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Cloth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</w:rPr>
              <w:t>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612"/>
              <w:rPr/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Shorts / Zip Offs / Pa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ndi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hirt / Top / T-Shir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ide-Brimmed 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ots / Sho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61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Gaiters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condition depende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/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sz w:val="20"/>
              </w:rPr>
              <w:t>In the Pack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 xml:space="preserve">Waterproof Parka </w:t>
            </w:r>
            <w:r>
              <w:rPr>
                <w:rFonts w:cs="Verdana" w:ascii="Verdana" w:hAnsi="Verdana"/>
                <w:sz w:val="12"/>
                <w:szCs w:val="12"/>
              </w:rPr>
              <w:t>(Gore-tex or simila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Fleece or simi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hermal t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hermal botto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Cossie &amp; towel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(if swimming options in Summ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ld Wal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lo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79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hermal top (longsleev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rmal botto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terproof rain pa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5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  <w:t>Personal Items / 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FFFFFF"/>
                <w:sz w:val="20"/>
              </w:rPr>
            </w:pPr>
            <w:r>
              <w:rPr>
                <w:rFonts w:cs="Verdana" w:ascii="Verdana" w:hAnsi="Verdana"/>
                <w:color w:val="FFFFFF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ilet paper + hand sanitizer </w:t>
            </w:r>
            <w:r>
              <w:rPr>
                <w:rFonts w:cs="Verdana" w:ascii="Verdana" w:hAnsi="Verdana"/>
                <w:sz w:val="12"/>
                <w:szCs w:val="12"/>
              </w:rPr>
              <w:t>(eg. Purel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kerchi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p Sal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m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pad &amp; 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4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 = Essential</w:t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 = Luxury</w:t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e:</w:t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his is a rough guide only and will vary depending upon the area, season, weather and other factors.  Check with the walk leader for possible variations from this list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Verdana" w:hAnsi="Verdana" w:cs="Verdana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Verdana" w:hAnsi="Verdana" w:cs="Verdana"/>
      <w:b/>
      <w:bCs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19:00Z</dcterms:created>
  <dc:creator>Caro Ryan</dc:creator>
  <dc:description/>
  <cp:keywords/>
  <dc:language>en-US</dc:language>
  <cp:lastModifiedBy>Caro Ryan</cp:lastModifiedBy>
  <dcterms:modified xsi:type="dcterms:W3CDTF">2010-03-02T03:45:00Z</dcterms:modified>
  <cp:revision>8</cp:revision>
  <dc:subject/>
  <dc:title>Day Walk Checklist</dc:title>
</cp:coreProperties>
</file>